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170125118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ТРЕТЯ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22.12.2023</w:t>
      </w:r>
      <w:r>
        <w:rPr>
          <w:b/>
          <w:szCs w:val="24"/>
        </w:rPr>
        <w:tab/>
        <w:tab/>
        <w:tab/>
      </w:r>
      <w:r>
        <w:rPr>
          <w:szCs w:val="24"/>
        </w:rPr>
        <w:t xml:space="preserve">                                                                                 №  </w:t>
      </w:r>
      <w:r>
        <w:rPr>
          <w:color w:val="000000"/>
        </w:rPr>
        <w:t>4077</w:t>
      </w:r>
      <w:r>
        <w:rPr/>
        <w:t>-</w:t>
      </w:r>
      <w:r>
        <w:rPr>
          <w:color w:val="000000"/>
        </w:rPr>
        <w:t>53-VI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  внесення   змін   до   штатного   розпису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«Бабинецький заклад дошкільної освіти № 14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вітлячок»     та  «Бучанський   ліцей  № 5»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000000"/>
        </w:rPr>
        <w:t>Бучанської   міської    ради Київської області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1. Внести з 01.01.2024 року зміни до штатного розпису Бабинецький заклад дошкільної освіти  № 14 «Світлячок» Бучанської  міської  ради  Київської  області та  Бучанський ліцей  № 5 Бучанської міської ради  Київської області,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53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4077- 53 - VIІI від 22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Бабинецький заклад дошкільної освіти № 14 «Світлячок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 - + 0,31 ставки вихователя інклюзивної групи.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 xml:space="preserve">2.  Бучанський ліцей № 5 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-  - 0,5 ставки робітника з комплексного обслуговуванн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вести  - + 0,5 ставки фахівця з комплексного обслугов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85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ab/>
        <w:t>вивести    - 1,31 ставки</w:t>
      </w:r>
    </w:p>
    <w:p>
      <w:pPr>
        <w:pStyle w:val="Style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8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3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8:55:00Z</dcterms:created>
  <dc:creator>Admin</dc:creator>
  <dc:description/>
  <cp:keywords/>
  <dc:language>en-US</dc:language>
  <cp:lastModifiedBy>Пухальська</cp:lastModifiedBy>
  <cp:lastPrinted>2023-12-26T13:55:00Z</cp:lastPrinted>
  <dcterms:modified xsi:type="dcterms:W3CDTF">2023-12-28T11:39:00Z</dcterms:modified>
  <cp:revision>5</cp:revision>
  <dc:subject/>
  <dc:title>                                                                   </dc:title>
</cp:coreProperties>
</file>